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о выполнении   мероприятий, предусмотрен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ом   противодействия  коррупции в Территориальном орга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едеральной службы государственной  статис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спублике Карелия  на 2018-2020 годы, з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Работа по противодействию коррупции в Карелиястате проводилась в соответствии с Планом  противодействия коррупции в Территориальном органе Федеральной службы государственной статистики по Республике Карелия  на 2018-2020 годы, утвержденным приказом Карелиястата от 13.08.2018 № 71. 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граждане, вновь назначенные на должности федеральной государственной гражданской службы, знакомились под роспись с положениями антикоррупционного законодательства, а также с мерами дисциплинарной ответственности за его нарушение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яющиеся федеральные государственные гражданские служащие знакомились под роспись с правами и обязанностями, изложенными в Памятке увольняющемуся федеральному государственному гражданскому служащему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стенде по противодействию коррупции в отчетный период поддерживалась в актуальном состоя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поступило 28 предварительных уведомлений представителя нанимателя о выполнении  иной оплачиваемой деятельности, в том числе 26 уведомлений от федеральных государственных гражданских служащих, замещающих должности, не входящие в Реестр должностей федеральной государственной гражданской службы в Карелиястате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Реестр должностей Карелиястата). Указанная деятельность осуществлялась в нерабочее время и не вызвала вопросов о возможности возникновения конфликта интересов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Кроме того, 2 уведомления поступило от федеральных государственных гражданских служащих, замещающих должности, входящие в Реестр должностей Карелиястата. Деятельность (компьютерная обработка данных,</w:t>
      </w:r>
      <w:r>
        <w:rPr/>
        <w:t xml:space="preserve"> </w:t>
      </w:r>
      <w:r>
        <w:rPr>
          <w:sz w:val="28"/>
          <w:szCs w:val="28"/>
        </w:rPr>
        <w:t>преподавательская деятельность в РАНХиГС) указанными федеральными гражданскими служащими осуществлялась в нерабочее время и не вызвала вопросов о возможности возникновения конфликта интере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чаев несоблюдения ограничений и запретов государственными гражданскими служащими Карелиястата, случаев нарушения обязанностей, установленных законодательством Российской Федерации, в целях противодействия коррупции, случаев несоблюдения ограничений, касающихся получения подарков в связи с должностным положением или в связи с исполнением служебных (должностных) обязанностей в 2018 году не выявлено. Уведомлений о получении подарка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й о фактах обращения в целях склонения федерального государственного гражданского служащего Карелиястата к совершению коррупционных правонарушений в отчетном периоде не поступало. Фактов совершения коррупционных правонарушений сотрудниками Карелиястата не зарегистрирова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hyperlink w:anchor="Par3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м об осуществлении проверки достоверности и полноты сведений, представляемых гражданами, претендующими на замещение должностей федеральной государственной гражданской службы в Федеральной службе государственной статистики и ее территориальных органах, и федеральными государственными гражданскими служащими Федеральной службы государственной статистики и ее территориальных органов, и соблюдения требований к служебному поведению, утвержденным Приказом Росстата от 02.03.2017 № 150, проверок сведений не проводилось ввиду отсутствия осн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тивным отделом Карелиястата был проведен анализ сведений о доходах, расходах, об имуществе и обязательствах имущественного характера за 2017 год, представленных федеральными государственными гражданскими служащими Карелиястата. На основании информации, содержащейся в Едином государственном реестре юридических лиц (ЕГРЮЛ) и Едином государственном реестре индивидуальных предпринимателей (ЕГРИП)   в   сети   Интернет фактов представления неполных и заведомо ложных сведений не выявлено. Данных о владении долями участия, паями в уставных (складочных) капиталах организаций, об участии в деятельности органа управления коммерческой организацией не выявлено. Фактов осуществления предпринимательской деятельности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сведения (на себя, своих супругов и детей) представлены федеральными государственными гражданскими служащими свое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роведении анализа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Карелиястата, за 2017 и 2016 годы, был обнаружен факт неполного указания гражданским служащим сведений о счетах в банках за 2016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в Карелиястате мер по предупреждению коррупции, а также  обеспечения исполнения федеральными государственными гражданскими служащими Карелиятста обязанностей, установленных Федеральным законом от 25.12.2008 № 273-ФЗ «О противодействии коррупции», Федеральным законом от 27.07.2004 № 79-ФЗ «О государственной гражданской службе Российской Федерации», вопрос об объективности и уважительности причины предоставления гражданским служащим неполных сведений о счетах в банках за 2016 год  был рассмотрен на заседании комиссии Карелиястата по соблюдению требований к служебному поведению и урегулированию конфликта интере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в отчетном периоде было проведено еще одно заседание  комиссии. На заседании рассмотрена информация о выполнении мероприятий, предусмотренных Планом противодействия коррупции в Карелиястате на 2018-2020 годы, за 2018 год, утвержден Реестр должностей федеральной государственной гражданской службы в Карелиястате, включенных в перечень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седания принято решение продолжить работу по осуществлению мер по предупреждению коррупции, соблюдению требований к служебному поведению и предупреждению конфликта интересов. В заседаниях комиссий приняли участие представитель Общественного совета при Карелиястате, а также представитель образовательного учреждения высшего и дополнительного профессионального образования, деятельность которого связана с государственной гражданской службой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ктов представления заведомо ложных сведений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 xml:space="preserve">        </w:t>
      </w:r>
      <w:r>
        <w:rPr>
          <w:sz w:val="28"/>
          <w:szCs w:val="28"/>
        </w:rPr>
        <w:t>С федеральными государственными гражданскими служащими, обязанными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, проводились консультации  по полному и достоверному представлению указанных сведений. О</w:t>
      </w:r>
      <w:r>
        <w:rPr>
          <w:sz w:val="28"/>
        </w:rPr>
        <w:t xml:space="preserve">бязанность по представлению указанных сведений своевременно исполнена всеми федеральными государственными гражданскими служащими Карелияста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федеральными государственными гражданскими служащими Карелиястата за отчетный период были размещены в установленные сроки на официальном Интернет-сайте в соответствии с порядком размещения, утвержденным Указом Президента Российской Федерации от 8 июля 2013 года № 613 «Вопросы противодействия корруп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контроль за актуализацией сведений о родственниках и свойственниках, содержащихся в анкетах, представляемых в Карелиястат при поступлении на федеральную государственную гражданскую службу, в целях выявления конфликта интересов. Нарушений не выявл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В отчетном периоде продолжал функционировать «телефон доверия». Информация о функционировании «телефона доверия» размещена на официальном сайте Карелиястата в информационно-телекоммуникационной сети «Интернет» в подразделе «Антикоррупционная деятельность». Также указанная информация размещена на информационном стенде Карелияста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ений граждан  и организаций по «телефону доверия» Карелиястата в 2018 году не поступал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водилась работа по актуализации информации подраздела официального сайта Карелиястата, посвященного вопросам противодействия коррупции. В указанном подразделе была размещена информация о проведенных в отчетном периоде заседаниях комиссии по соблюдению требований к служебному поведению, информация о выполнении Плана противодействия коррупции за отчетный период, итоги он-лайн опроса за отчетный период, новый он-лайн опрос, обновлены формы сведений для заполн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ом периоде продолжала функционировать «горячая линия» по вопросам противодействия коррупции, осуществлялся прием электронных сообщений на официальном Интернет-сайте Карелиястата в режиме «онлайн». В 2018 году сообщений о фактах проявления коррупции в деятельности Карелиястата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Интернет-сайте Карелиястата размещен весь установленный законодательством перечень сведений о деятельности территориального органа федерального органа исполнительной в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ы и механизмы государственных закупок проводились в соответствии с действующим законодательством. Коррупционных рисков, причин и условий коррупции в деятельности по размещению государственных заказов не выявлено. Обращений граждан и организаций по фактам проявления коррупции в сфере государственных закупок в 2018 году не поступа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был проведен онлайн – опрос граждан по оценке работы, проводимой  в Карелиястате по противодействию коррупции в 2018 году. В голосовании приняли участие 28  человек. Высокая оценка была дана 20 участниками опроса, что составило 72 % от общего числа проголосовавших,  оценка данной работы на среднем уровне была  дана 4  участниками, что составило  14 % от общего числа проголосовавших,  низкую  оценку дали 4  проголосовавших, что составило  1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став Конкурсной комиссии были включены специалист в области оценки персонала и представитель образовательной организации в качестве независимых экспертов. Комиссия сформирована в соответствии с требованиями действующего законодательства и таким образом, чтобы исключить возможность возникновения конфликта интере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й в связи с получением подарков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продолжал свою работу Общественный совет при Карелиястате. Представитель Общественного совета в 2018 году включался в состав конкурсной комиссии, аттестационной комиссии, а также комиссии по соблюдению требований к служебному поведению  федеральных государственных гражданских служащих Карелиястата и урегулированию конфликта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й в СМИ, жалоб и критических обращений граждан не поступало, сведений о коррупционных правонарушениях, совершенных государственными гражданскими служащими Карелиястата, опубликовано не было. 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41:00Z</dcterms:created>
  <dc:creator>Shulzhenko</dc:creator>
  <dc:description/>
  <cp:keywords/>
  <dc:language>en-US</dc:language>
  <cp:lastModifiedBy>juravleva</cp:lastModifiedBy>
  <cp:lastPrinted>2016-12-05T14:57:00Z</cp:lastPrinted>
  <dcterms:modified xsi:type="dcterms:W3CDTF">2019-10-09T06:41:00Z</dcterms:modified>
  <cp:revision>2</cp:revision>
  <dc:subject/>
  <dc:title>КРАСИЛЬНИКОВ В</dc:title>
</cp:coreProperties>
</file>