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тогах онлайн-опроса гражда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Территориальный орган Федеральной службы государственной статистики по Республике Карелия (Карелиястат) сообщает о завершении онлайн – опроса граждан по оценке работы, проведенной  административным отделом по противодействию коррупции в 2019 год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 голосования был предложен  вопрос об оценке работы, проводимой  в Карелиястате по противодействию коррупции.  В голосовании приняли участие  10  человек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ысокая оценка была дана 9 участниками опроса, что составило 90 % от общего числа проголосовавших, оценка данной работы на среднем уровне была  дана 1  участником, что составило  10 % от общего числа проголосовавших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06:08:00Z</dcterms:created>
  <dc:creator>kadry</dc:creator>
  <dc:description/>
  <dc:language>en-US</dc:language>
  <cp:lastModifiedBy>Пользователь Windows</cp:lastModifiedBy>
  <cp:lastPrinted>2016-01-14T15:41:00Z</cp:lastPrinted>
  <dcterms:modified xsi:type="dcterms:W3CDTF">2021-01-19T06:08:00Z</dcterms:modified>
  <cp:revision>2</cp:revision>
  <dc:subject/>
  <dc:title/>
</cp:coreProperties>
</file>