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енно-экономической учебы специалистов на 2020 год </w:t>
        <w:br/>
        <w:t xml:space="preserve">по отделу статистики населения, здравоохранения уровня жизни и обследования </w:t>
        <w:br/>
        <w:t>домашних хозяй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7"/>
        <w:gridCol w:w="1136"/>
        <w:gridCol w:w="864"/>
        <w:gridCol w:w="1543"/>
        <w:gridCol w:w="879"/>
        <w:gridCol w:w="822"/>
      </w:tblGrid>
      <w:tr>
        <w:trPr>
          <w:tblHeader w:val="true"/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 проведен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  <w:br/>
              <w:t>исполнит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ведено</w:t>
            </w:r>
          </w:p>
        </w:tc>
      </w:tr>
      <w:tr>
        <w:trPr>
          <w:tblHeader w:val="true"/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татистика населения, здравоохранения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атериалов для проведения ВПН-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Нежев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.В. Голубева, </w:t>
              <w:br/>
              <w:t>А.В. Низ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казаний по расчету предварительной численности населения и подготовка к разработке за 2020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 Голубе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указаний и подготовка </w:t>
            </w:r>
          </w:p>
          <w:p>
            <w:pPr>
              <w:pStyle w:val="Normal"/>
              <w:rPr/>
            </w:pPr>
            <w:r>
              <w:rPr/>
              <w:t>к месячной разработке  в 2021г. КОЭД «Миграция населе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Сеньк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его семинара по проведению ВПН-2020 с внештатной служб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Нежевская,</w:t>
            </w:r>
          </w:p>
          <w:p>
            <w:pPr>
              <w:pStyle w:val="Normal"/>
              <w:jc w:val="center"/>
              <w:rPr/>
            </w:pPr>
            <w:r>
              <w:rPr/>
              <w:t>Н.В. Голубева</w:t>
            </w:r>
          </w:p>
          <w:p>
            <w:pPr>
              <w:pStyle w:val="Normal"/>
              <w:jc w:val="center"/>
              <w:rPr/>
            </w:pPr>
            <w:r>
              <w:rPr/>
              <w:t>А.В. Низ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казаний по ф.1-Здрав и подготовка к разработке за 2020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 Голубе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его семинара по проведению ВПН-2020, работа на планшетных компьютерах с уполномоченными ВПН-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И. Нежевская, Н.В. Голубева</w:t>
            </w:r>
          </w:p>
          <w:p>
            <w:pPr>
              <w:pStyle w:val="Normal"/>
              <w:rPr/>
            </w:pPr>
            <w:r>
              <w:rPr/>
              <w:t>А.В. Низ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учение указаний и подготовка </w:t>
              <w:br/>
              <w:t xml:space="preserve">к годовой разработке за 2020г. КОЭД «Естественное движение населения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М. Павко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обучающих семинаров по проведению ВПН-2020, работа на план-шетных компьютерах:</w:t>
            </w:r>
          </w:p>
          <w:p>
            <w:pPr>
              <w:pStyle w:val="Normal"/>
              <w:rPr/>
            </w:pPr>
            <w:r>
              <w:rPr/>
              <w:t xml:space="preserve">- с контролерами ВПН-2020, </w:t>
            </w:r>
          </w:p>
          <w:p>
            <w:pPr>
              <w:pStyle w:val="Normal"/>
              <w:rPr/>
            </w:pPr>
            <w:r>
              <w:rPr/>
              <w:t>- с волонтерами (по особому плану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Нежев-ская, Н.В. Голубева</w:t>
            </w:r>
          </w:p>
          <w:p>
            <w:pPr>
              <w:pStyle w:val="Normal"/>
              <w:jc w:val="center"/>
              <w:rPr/>
            </w:pPr>
            <w:r>
              <w:rPr/>
              <w:t>А.В. Низов-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 по методологии ВПН-2020, работе на планшетных компьютер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Нежев-ская, Н.В. Голубева</w:t>
            </w:r>
          </w:p>
          <w:p>
            <w:pPr>
              <w:pStyle w:val="Normal"/>
              <w:jc w:val="center"/>
              <w:rPr/>
            </w:pPr>
            <w:r>
              <w:rPr/>
              <w:t>А.В. Низов-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методологических указаний </w:t>
              <w:br/>
              <w:t>к выборочному наблюдению «С</w:t>
            </w:r>
            <w:r>
              <w:rPr>
                <w:kern w:val="2"/>
              </w:rPr>
              <w:t>остояние здоровья населе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В. Голу-бева, </w:t>
            </w:r>
          </w:p>
          <w:p>
            <w:pPr>
              <w:pStyle w:val="Normal"/>
              <w:jc w:val="center"/>
              <w:rPr/>
            </w:pPr>
            <w:r>
              <w:rPr/>
              <w:t>А.В. Низ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тогов естественного </w:t>
              <w:br/>
              <w:t xml:space="preserve">движения населения РК за 2020г., </w:t>
              <w:br/>
              <w:t>подготовка к аналитической работ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М. Павко-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перспективной численности </w:t>
            </w:r>
          </w:p>
          <w:p>
            <w:pPr>
              <w:pStyle w:val="Normal"/>
              <w:rPr/>
            </w:pPr>
            <w:r>
              <w:rPr/>
              <w:t>населения и анализ да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 Низ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возрастно-половой структуры населения за 2020 год, подготовка </w:t>
              <w:br/>
              <w:t>к аналитической работ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В. Низ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выборочного наблюдения </w:t>
            </w:r>
          </w:p>
          <w:p>
            <w:pPr>
              <w:pStyle w:val="Normal"/>
              <w:rPr/>
            </w:pPr>
            <w:r>
              <w:rPr/>
              <w:t>«Состояние здоровья населе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В. Голу-бева, </w:t>
            </w:r>
          </w:p>
          <w:p>
            <w:pPr>
              <w:pStyle w:val="Normal"/>
              <w:jc w:val="center"/>
              <w:rPr/>
            </w:pPr>
            <w:r>
              <w:rPr/>
              <w:t>А.В. Низ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>Изучение первых материалов ВПН-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Нежевская,</w:t>
            </w:r>
          </w:p>
          <w:p>
            <w:pPr>
              <w:pStyle w:val="Normal"/>
              <w:jc w:val="center"/>
              <w:rPr/>
            </w:pPr>
            <w:r>
              <w:rPr/>
              <w:t>Н.В. Голу-бева, А.В. Низ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/>
              <w:t xml:space="preserve">Подведение итогов ВПН-202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И. Нежевская,</w:t>
            </w:r>
          </w:p>
          <w:p>
            <w:pPr>
              <w:pStyle w:val="Normal"/>
              <w:jc w:val="center"/>
              <w:rPr/>
            </w:pPr>
            <w:r>
              <w:rPr/>
              <w:t>Н.В. Голу-бева, А.В. Низовс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атистика уровня жизни и обследований домашних хозяйств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дготовка к годовым разработкам за 2020 год, распределение  обязанностей между сотрудниками отдел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ына А.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учение методологии и указаний по заполнению статистических форм Выборочного наблюдения доходов населения и участия в социальных программах -2021. Проведение  обучающего семинара для интервьюер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ина И.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учение экономического описания и указаний по заполнению ф.3-соцподдержка на 2021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ина И.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зучение макета расчета  месячной оценки  денежных доходов и расходов населения (с изменениями на 2021г.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авина Н.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зучение основных принципов, этапов и способов визуализации создания  инфографи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ына А.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Изучение правил написания пресс-релиз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ына А.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нализ качества данных обследования бюджетов домашних хозяйств и совершенствование процедур сбора данных на полевом уровне (подготовка обзорных писем интервьюерам по качеству заполнения фор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jc w:val="center"/>
              <w:rPr/>
            </w:pPr>
            <w:r>
              <w:rPr/>
              <w:t>август, нояб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ырева В.Г.</w:t>
            </w:r>
          </w:p>
          <w:p>
            <w:pPr>
              <w:pStyle w:val="Normal"/>
              <w:jc w:val="center"/>
              <w:rPr/>
            </w:pPr>
            <w:r>
              <w:rPr/>
              <w:t>Соболева Л.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учение методологии и указаний по заполнению вопросников Выборочного наблюдения качества и доступности услуг в сферах образования, здравоохранения и социального обслуживания, содействия занятости населения.  Проведение обучающего семинара для интервьюер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ына А.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ведение семинара для инспекторов-делопроизводителей о качестве работы на полевом уровне выборочного обследования бюджетов домашних хозяйст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ына А.А.</w:t>
            </w:r>
          </w:p>
          <w:p>
            <w:pPr>
              <w:pStyle w:val="Normal"/>
              <w:jc w:val="center"/>
              <w:rPr/>
            </w:pPr>
            <w:r>
              <w:rPr/>
              <w:t>Козырева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учение изменений методологии и макета по расчету объема социальных выплат и налогооблагаемых денежных доходов населения в разрезе муниципальных образований РК за 2019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авина Н.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зучение подготовленных Росстатом и территориальными органами статистики аналитических материалов и публикаций с дальнейшим применением в отраслевом анализе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ына А.А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426" w:hanging="426"/>
        <w:rPr/>
      </w:pPr>
      <w:r>
        <w:rPr/>
      </w:r>
    </w:p>
    <w:p>
      <w:pPr>
        <w:pStyle w:val="Normal"/>
        <w:ind w:left="-426" w:hanging="426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Начальник отдела статистики </w:t>
      </w:r>
    </w:p>
    <w:p>
      <w:pPr>
        <w:pStyle w:val="Normal"/>
        <w:ind w:left="-426" w:hanging="0"/>
        <w:rPr/>
      </w:pPr>
      <w:r>
        <w:rPr/>
        <w:t>населения, здравоохранения, уровня жизни</w:t>
        <w:br/>
        <w:t>и обследований домашних хозяйств                                                                                 В.И. Нежевская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ind w:hanging="426"/>
        <w:jc w:val="both"/>
        <w:rPr/>
      </w:pPr>
      <w:r>
        <w:rPr/>
        <w:t xml:space="preserve">Временно исполняющий </w:t>
      </w:r>
    </w:p>
    <w:p>
      <w:pPr>
        <w:pStyle w:val="Normal"/>
        <w:ind w:hanging="426"/>
        <w:jc w:val="both"/>
        <w:rPr/>
      </w:pPr>
      <w:r>
        <w:rPr/>
        <w:t>обязанности руководителя</w:t>
        <w:tab/>
        <w:tab/>
        <w:tab/>
        <w:tab/>
        <w:tab/>
        <w:t xml:space="preserve">                                            Л.С. Король</w:t>
      </w:r>
    </w:p>
    <w:p>
      <w:pPr>
        <w:pStyle w:val="Normal"/>
        <w:ind w:left="-426" w:hanging="426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>29.12.2020</w:t>
      </w:r>
    </w:p>
    <w:p>
      <w:pPr>
        <w:pStyle w:val="Normal"/>
        <w:ind w:left="-426" w:hanging="426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57:00Z</dcterms:created>
  <dc:creator>User</dc:creator>
  <dc:description/>
  <cp:keywords/>
  <dc:language>en-US</dc:language>
  <cp:lastModifiedBy>nejevskaja</cp:lastModifiedBy>
  <cp:lastPrinted>2020-01-17T12:45:00Z</cp:lastPrinted>
  <dcterms:modified xsi:type="dcterms:W3CDTF">2020-12-29T06:42:00Z</dcterms:modified>
  <cp:revision>6</cp:revision>
  <dc:subject/>
  <dc:title>П Л А Н</dc:title>
</cp:coreProperties>
</file>